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b/>
          <w:sz w:val="24"/>
          <w:szCs w:val="24"/>
        </w:rPr>
        <w:t xml:space="preserve"> SZO/80 /2014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Napirend sorszáma: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9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Előterjesztő: </w:t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Szervezési és Jogi Osztály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6/2013. (III.28.) rendeletével megállapított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hatáskör átruházás, mint az a hivatkozott mellékletekből is kitűnik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által az SZMSZ 4. sz. mellékletében a Polgármesterre átruházott hatáskörökben tett intézkedésekről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400"/>
        <w:gridCol w:w="33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</w:t>
              <w:b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4. június 16. – 2014. szeptember 1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Engedélyezi a zöldterület felbontását.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Díszsírhely adományozásáról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Bibó István és Illyés Gyula díjat adományoz.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erződést köt az építtetővel a várakozóhelyek megváltásáról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Átruházott hatáskörben eljárva a fenti időszakban 11 db közterület-használati került kibocsátás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A közterület használatáért </w:t>
            </w:r>
            <w:r>
              <w:rPr>
                <w:rFonts w:cs="Arial" w:ascii="Arial" w:hAnsi="Arial"/>
                <w:b/>
                <w:lang w:eastAsia="hu-HU"/>
              </w:rPr>
              <w:t>16.845.550</w:t>
            </w:r>
            <w:r>
              <w:rPr>
                <w:rFonts w:cs="Arial" w:ascii="Arial" w:hAnsi="Arial"/>
                <w:b/>
              </w:rPr>
              <w:t xml:space="preserve"> Ft. bevételhez jut az Önkormányzat 105 db kiadott engedély utá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 beszámoló elkészülésének időpontjáig 12.326.845 Ft került befizetésr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ápolási díjró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önkormányzati segélyről eseti jelleggel: </w:t>
              <w:br/>
              <w:t xml:space="preserve">1. rendkívüli élethelyzet vagy létfenntartási gond esetén </w:t>
              <w:br/>
              <w:t xml:space="preserve">2. születési támogatásról a szülőnek gyermeke születését követően </w:t>
              <w:br/>
              <w:t xml:space="preserve">3. gyermek és fiatal felnőtt rászorultságára tekintettel </w:t>
              <w:br/>
              <w:t xml:space="preserve">4. elhunyt személy eltemettetésének költségeihez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 db 364 000 F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db 350 000 F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db 100 000 F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önt bentlakásos intézménybe való beutaláshoz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1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polást, gondozást nyújtó idősek otthonában személyi térítési díj megállapításáró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önkormányzati segély évente egy alkalommal </w:t>
              <w:br/>
              <w:t xml:space="preserve">méltányosságból történő megállapításáról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méltányossági közgyógyellátásról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8db 213 300 Ft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sel kapcsolatos megtérítési kötelezettség részben vagy egészben történő mentesítésérő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30 db 683 650 Ft.</w:t>
            </w:r>
          </w:p>
        </w:tc>
      </w:tr>
      <w:tr>
        <w:trPr>
          <w:trHeight w:val="1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rolt álláshely betöltéséhez az intézmény vezetője a polgármester előzetes engedélyét köteles kérni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épviselőtestület a céltartalékból éves, 5.000 e Ft polgármesteri keretet képez, amely felett a rendelkezési jogot a polgármester gyakorolja egyedi elbírálás alapján. A polgármesteri keret előirányzata szabad felhasználású. A keret felhasználásáról a polgármester negyedévente a költségvetés módosításakor tájékoztatja a képviselő-testületet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420.624 Ft labdarugó szakosztály érem -  és díjátadó ünnepség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2.875 Ft asztalitenisz szakosztály érem - és díjátadó ünnepség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245.500 Ft Keszthelyi Mentőállomás részére ingyenes használatra átadott kisértékű tárgyi eszközök (Tv, mikro sütő, hűtő, tűzhely) beszerzése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.020 Ft a Magyarországon megrendezett Ultrakönnyű Repülők Világbajnokságán résztvevő Hegedűs Károly sportrepülő pilóta részére, üzemanyag formájában nyújtott támogatás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 a felhalmozási célú kiadások között -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5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polgármester az éves költségvetés céltartalékon belüli pályázati alap terhére maximum 5.000 e Ft önerőt biztosíthat, és pályázatot nyújthat be a költségvetésben tervezett célokhoz kapcsolódó beruházásokra. A pályázat benyújtásáról a polgármester a soron következő ülésen tájékoztatja a képviselő-testület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hévízi állampolgárok élet- és vagyonbiztonságát veszélyeztető elemi csapás, illetőleg következményeinek elhárítása érdekében a polgármester az önkormányzat költségvetése körében átmeneti intézkedést hozhat, amelyről a képviselő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t az átmenetileg - a saját forrásból származó felhalmozási és működési célú bevételekből, valamint a még felhasználásra nem került felhalmozási és működési célú kiadásokból - szabad pénzeszközökért egy évnél rövidebb lejáratú államilag garantált értékpapírt vagy pénzintézeti garanciával rendelkező értékpapírt vásárolha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épviselőtestület feljogosítja a polgármestert a költségvetés végrehajtására, amely kiterjed a tárgyi eszköz, a felújítási, illetve egyéb felhalmozási pénzeszközökkel való önálló gazdálkodásra is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  Az önkormányzatot illető követelésről az adós írásbeli kérelme alapján, az alábbi esetekben lehet részben, vagy teljes egészében lemondani, ha a természetes személy, adós anyagi helyzete bizonyítottan, oly mértékben romlik, hogy a tartozás megfizetése a megélhetését veszélyezteti, vagy a természetes személy, adós munkanélkülivé válik (rokkant), továbbá csődegyezség esetén. Az önkormányzat esetében a polgármester engedélyezheti: </w:t>
              <w:br/>
              <w:t xml:space="preserve">a felszámolási eljárás alá vont szervezettel szemben fennálló meg nem térült követelés törlését, </w:t>
              <w:br/>
              <w:t xml:space="preserve">egyéb, a végrehajtási eljárások során behajthatatlanná vált, valamint bírósági döntéssel alátámasztott behajthatatlan követelés törlését, </w:t>
              <w:br/>
              <w:t xml:space="preserve">a 100.000.-Ft értékhatárt el nem érő kisösszegű követelés törlését, amennyiben önkéntes teljesítésre történő felszólítás harmadszorra is eredménytelen. </w:t>
              <w:br/>
              <w:t>minden más egyedi esetben követelés csak a képviselő-testület hozzájárulásával törölhető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yakorolja az egyéb munkáltatói jogokat az alpolgármester, a jegyző és az önkormányzati intézményvezetők tekintetébe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polgármester egyetértése szükséges a polgármesteri hivatal, a közös önkormányzati hivatal köztisztviselője, alkalmazottja kinevezéséhez, bérezéséhez, vezetői kinevezéséhez, felmentéséhez és jutalmazásához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 közúti közlekedésről szóló 1988. évi I. törvény által a képviselő-testülethez telepített hatáskörökben eljár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épviselőtestület a céltartalékból éves, 5.000 e Ft Vis maior Alapot képez, mely felett a rendelkezési jogot a polgármester gyakorolja egyedi elbírálás alapján az előre nem látható károkra és a biztonságos működés helyreállítására. A polgármester a Vis maior Alap felhasználásáról a Képviselő-testületet legközelebbi ülésén tájékoztatni köteles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képviselő-testülettől a jegyzőre átruházott feladat- és hatáskörö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5348"/>
        <w:gridCol w:w="3082"/>
      </w:tblGrid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4. június 16. – 2014. szeptember 1.</w:t>
            </w:r>
          </w:p>
        </w:tc>
      </w:tr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 xml:space="preserve">2db. helyszíni bírság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Bírság összege: 35.000.-F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</w:r>
          </w:p>
        </w:tc>
      </w:tr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a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48:00Z</dcterms:created>
  <dc:creator>bertalan.linda</dc:creator>
  <dc:description/>
  <cp:keywords/>
  <dc:language>en-US</dc:language>
  <cp:lastModifiedBy>Bertalan Linda</cp:lastModifiedBy>
  <cp:lastPrinted>2014-06-25T13:54:00Z</cp:lastPrinted>
  <dcterms:modified xsi:type="dcterms:W3CDTF">2014-09-05T10:13:00Z</dcterms:modified>
  <cp:revision>4</cp:revision>
  <dc:subject/>
  <dc:title/>
</cp:coreProperties>
</file>